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ernel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2007,2009 Novell, Inc. All Rights Reserved.</w:t>
      </w:r>
    </w:p>
    <w:p>
      <w:pPr>
        <w:pStyle w:val="Normal"/>
        <w:spacing w:lineRule="exact" w:line="420"/>
        <w:rPr>
          <w:rFonts w:ascii="Arial" w:hAnsi="Arial" w:cs="Arial"/>
          <w:sz w:val="24"/>
        </w:rPr>
      </w:pPr>
      <w:r>
        <w:rPr>
          <w:rFonts w:cs="Arial" w:ascii="Arial" w:hAnsi="Arial"/>
          <w:sz w:val="24"/>
        </w:rPr>
        <w:t>Copyright (C) 2007-2009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VixRQTEe3KtcbKdgfWS4dGKQmKAM603m4aIkYFF1sNBBeomf816mkmK/L9JAqoXCHJhMcX
Aqsq1qNqcM8EmxbYRXs4eRvHk+kySRT/B7CMupZugCZEFzFIxeAhhWadVFFvH/Xtid0XCikD
HqzCYNnXbzod0DhVV/65luhxHRaqFGs4Y4Rc+PSkSEIVdJ0qCqbrGTEC1vm0RoA+mWqqpyQo
4D83+w1KvtfDzQabAW</vt:lpwstr>
  </property>
  <property fmtid="{D5CDD505-2E9C-101B-9397-08002B2CF9AE}" pid="3" name="_2015_ms_pID_7253431">
    <vt:lpwstr>iipU+dx0Vih7ZxR6U4JukSR0ooskD3GmH4TalPP9RZZw4j4gZUkSjH
HlJGcEOLzgd3MamW93J/AG+MjFLbeP8HDrNWULiJbJkQSGuHA4cqH3PtRjxp/HcivzK94JVB
wLnbMuVF3YKpO5z3AFavT0+7L4npoLQp54HQVUVmQOwdDuF6QZG0x/O7K14QBbrP/avpL3hD
Cp9H1IwrHNZM7T1eZCgbCTPQy8DlMj8/akvt</vt:lpwstr>
  </property>
  <property fmtid="{D5CDD505-2E9C-101B-9397-08002B2CF9AE}" pid="4" name="_2015_ms_pID_7253431_00">
    <vt:lpwstr>_2015_ms_pID_7253431</vt:lpwstr>
  </property>
  <property fmtid="{D5CDD505-2E9C-101B-9397-08002B2CF9AE}" pid="5" name="_2015_ms_pID_7253432">
    <vt:lpwstr>MC8vrzwDykVRqF4LiUjHkFO7iArBMjdkw1Fh
3yR+5EfeNgH75m8TFmRkRg2je5jaVaTv1Q6c2X3tWihWr5t/H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2</vt:lpwstr>
  </property>
</Properties>
</file>